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4958"/>
      </w:tblGrid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Автор проекта (ФИО)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мирова Наталья Сергеевна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в. категор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таж работы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лет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Должность (с указанием преподаваемого предмета)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 музыки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бразовательное учрежде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елефон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редняя  школа №1 г. Грязовц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1-44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азвание проекта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Использование ИКТ на уроке музыки»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учебный предмет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УЗЫКА» 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ласс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азвание темы или раздела учебного курса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«Куда ведут нас три кита»  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Цели, задачи дидактического материала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ать понятие  -  ОРКЕСТ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Умение  правильно писать слово ДИРИЖЁР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мение работать с ТЕСТ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Знать музыкальные термин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накомство с инструментами симфонического  оркестра.</w:t>
            </w:r>
          </w:p>
        </w:tc>
      </w:tr>
      <w:tr>
        <w:trPr>
          <w:trHeight w:val="1549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одержание дидактического материала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ПРЕЗЕНТАЦИЯ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№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итульный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№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то такое – ОРКЕСТР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№ 3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учание оркестр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№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то такой – ДИРИЖЁР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№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зыкальная викторин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№ 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мфонический  оркест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ТЕС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657475" cy="2106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10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спользуемые источники информации (литература, Интернет, ЦОР и др.)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сия шаблона А.Н.  Комаровского  сайт «Тестирование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osink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r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т 18.11.2009 год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зыкальных способностей детей»    М. Михайлова Ярославль: Академия развития 1997 го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нциклопедический словарь юного музыканта» Москва «Педагогика» 1985 год.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0"/>
        <w:ind w:left="0" w:right="936" w:hanging="0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</w:r>
    </w:p>
    <w:p>
      <w:pPr>
        <w:pStyle w:val="Style20"/>
        <w:ind w:left="0" w:right="936" w:hanging="0"/>
        <w:rPr/>
      </w:pPr>
      <w:r>
        <w:rPr>
          <w:rFonts w:cs="Times New Roman" w:ascii="Times New Roman" w:hAnsi="Times New Roman"/>
          <w:sz w:val="48"/>
          <w:szCs w:val="48"/>
        </w:rPr>
        <w:t>Пяснительная запис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веке, всё чаще, компьютерные технологии используются в преподавании школьных дисциплин. Не исключением стал и урок музы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овое поколение детей, выросшее на спецэффектах современного телевидения, компьютерах и мобильных телефонах, требует кардинально иного подхода к подаче информаци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школьников возросла потребность в динамичной визуальной информации и зрительной стимуляции. Просто «картинка» в руке учителя не вызывает у учащихся ни интереса, ни эмоционального откл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учителя музыки сделать свои уроки не только эстетически более привлекательными, но и более динамичными, современными, отвечающими запросам  НОВОГО ПОКОЛЕНИЯ  школьник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оих уроках я стараюсь использовать ИКТ при подаче нового материала т.к. это помогает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тивизировать умственную деятельность учащихся посредством переключения вним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аёт возможность комбинированного воздействия (зрение, слух) на ребёнка, улучшая восприятие нового материа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ит визуализация зна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оцесс запоминания становится более ярким эффективны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спользование ТЕСТОВ обеспечивает объективность оценки, что очень актуально в современной школ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КТ помогают учителю раскрыть творческие способности детей, увидеть их потенциал, заинтересовать своим предмет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 эти возможности я постаралась показать в предложенном  уроке.</w:t>
      </w:r>
    </w:p>
    <w:p>
      <w:pPr>
        <w:pStyle w:val="Normal"/>
        <w:spacing w:lineRule="auto" w:line="36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right="936" w:hanging="0"/>
        <w:rPr>
          <w:rStyle w:val="Style18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7275" cy="1923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77" t="8927" r="16965" b="8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right="936" w:hanging="0"/>
        <w:rPr/>
      </w:pPr>
      <w:r>
        <w:rPr>
          <w:rStyle w:val="Style18"/>
          <w:rFonts w:cs="Times New Roman" w:ascii="Times New Roman" w:hAnsi="Times New Roman"/>
          <w:b/>
          <w:sz w:val="28"/>
          <w:szCs w:val="28"/>
        </w:rPr>
        <w:t xml:space="preserve">Конкурс </w:t>
      </w:r>
    </w:p>
    <w:p>
      <w:pPr>
        <w:pStyle w:val="Style20"/>
        <w:ind w:left="0" w:right="936" w:hanging="0"/>
        <w:rPr>
          <w:rStyle w:val="Style18"/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sz w:val="28"/>
          <w:szCs w:val="28"/>
        </w:rPr>
        <w:t>«Мастерство педагога  -  музыканта – детям»</w:t>
      </w:r>
    </w:p>
    <w:p>
      <w:pPr>
        <w:pStyle w:val="Style20"/>
        <w:ind w:left="0" w:right="936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8"/>
          <w:rFonts w:cs="Times New Roman" w:ascii="Times New Roman" w:hAnsi="Times New Roman"/>
          <w:b/>
          <w:sz w:val="28"/>
          <w:szCs w:val="28"/>
        </w:rPr>
        <w:t>«Использование ИКТ на уроке музыки».</w:t>
      </w:r>
    </w:p>
    <w:p>
      <w:pPr>
        <w:pStyle w:val="Style20"/>
        <w:ind w:left="0" w:right="936" w:hanging="0"/>
        <w:rPr/>
      </w:pPr>
      <w:r>
        <w:rPr>
          <w:rStyle w:val="Style18"/>
          <w:rFonts w:cs="Times New Roman" w:ascii="Times New Roman" w:hAnsi="Times New Roman"/>
          <w:b/>
          <w:sz w:val="28"/>
          <w:szCs w:val="28"/>
        </w:rPr>
        <w:t>Тихомирова Н.С.  учитель музыки</w:t>
      </w:r>
    </w:p>
    <w:p>
      <w:pPr>
        <w:pStyle w:val="Style20"/>
        <w:ind w:left="0" w:right="936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sz w:val="28"/>
          <w:szCs w:val="28"/>
        </w:rPr>
        <w:t>МОУ средняя общеобразовательная школа №1 город Грязовец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Выделенная цитата Знак"/>
    <w:qFormat/>
    <w:rPr>
      <w:b/>
      <w:bCs/>
      <w:i/>
      <w:iCs/>
      <w:color w:val="4F81BD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inka.vrn.ru/pp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4:47:00Z</dcterms:created>
  <dc:creator>XP GAME 2007</dc:creator>
  <dc:description/>
  <cp:keywords/>
  <dc:language>en-US</dc:language>
  <cp:lastModifiedBy>HOME</cp:lastModifiedBy>
  <dcterms:modified xsi:type="dcterms:W3CDTF">2021-02-25T19:35:00Z</dcterms:modified>
  <cp:revision>4</cp:revision>
  <dc:subject/>
  <dc:title/>
</cp:coreProperties>
</file>